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дравствуйте, ребята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Это – Альфия Ураловна. Мы продолжаем заниматься в кружке «С английским вокруг света» дистанционно. Сегодняшняя тема занятия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«Всемирный день ребенка. День защиты детей»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kern w:val="2"/>
          <w:sz w:val="28"/>
          <w:szCs w:val="28"/>
        </w:rPr>
        <w:t>Всемирный день ребенка - праздник, который </w:t>
      </w:r>
      <w:hyperlink r:id="rId2">
        <w:r>
          <w:rPr>
            <w:rStyle w:val="InternetLink"/>
            <w:color w:val="000000"/>
            <w:kern w:val="2"/>
            <w:sz w:val="28"/>
            <w:szCs w:val="28"/>
            <w:u w:val="none"/>
          </w:rPr>
          <w:t>Генеральная Ассамблея ООН</w:t>
        </w:r>
      </w:hyperlink>
      <w:r>
        <w:rPr>
          <w:kern w:val="2"/>
          <w:sz w:val="28"/>
          <w:szCs w:val="28"/>
        </w:rPr>
        <w:t> в </w:t>
      </w:r>
      <w:hyperlink r:id="rId3">
        <w:r>
          <w:rPr>
            <w:rStyle w:val="InternetLink"/>
            <w:color w:val="000000"/>
            <w:kern w:val="2"/>
            <w:sz w:val="28"/>
            <w:szCs w:val="28"/>
            <w:u w:val="none"/>
          </w:rPr>
          <w:t>1954 году</w:t>
        </w:r>
      </w:hyperlink>
      <w:r>
        <w:rPr>
          <w:kern w:val="2"/>
          <w:sz w:val="28"/>
          <w:szCs w:val="28"/>
        </w:rPr>
        <w:t xml:space="preserve"> рекомендовала ввести всем странам. Всемирный день ребёнка  - </w:t>
      </w:r>
      <w:hyperlink r:id="rId4">
        <w:r>
          <w:rPr>
            <w:rStyle w:val="InternetLink"/>
            <w:color w:val="000000"/>
            <w:kern w:val="2"/>
            <w:sz w:val="28"/>
            <w:szCs w:val="28"/>
            <w:u w:val="none"/>
          </w:rPr>
          <w:t>20 ноября</w:t>
        </w:r>
      </w:hyperlink>
      <w:r>
        <w:rPr>
          <w:kern w:val="2"/>
          <w:sz w:val="28"/>
          <w:szCs w:val="28"/>
        </w:rPr>
        <w:t xml:space="preserve">, но каждое государство празднует этот праздник в разные дни. А у нас в стране День защиты детей – 1 июня. 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kern w:val="2"/>
          <w:sz w:val="28"/>
          <w:szCs w:val="28"/>
        </w:rPr>
        <w:t>Сегодняшний электронный кейс будет посвящен детским песням, вы познакомите</w:t>
      </w:r>
      <w:r>
        <w:rPr>
          <w:color w:val="000000"/>
          <w:kern w:val="2"/>
          <w:sz w:val="28"/>
          <w:szCs w:val="28"/>
        </w:rPr>
        <w:t xml:space="preserve">сь с играми ваших англоязычных сверстников и просмотрите видеосюжет о животных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ройдите по ссылке, по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слушайте песню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“</w:t>
      </w: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’</w:t>
      </w: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  <w:t>happy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  <w:t>know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” </w:t>
      </w: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  <w:t>by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  <w:t>Susan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  <w:t>Reed</w:t>
      </w:r>
      <w:r>
        <w:rPr>
          <w:rFonts w:cs="Times New Roman" w:ascii="Times New Roman" w:hAnsi="Times New Roman"/>
          <w:kern w:val="2"/>
          <w:sz w:val="28"/>
          <w:szCs w:val="28"/>
        </w:rPr>
        <w:t>; повторяйте слова и движения под музык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ройдите по ссылке на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обучающий сайт Британского совета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кладка «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How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play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hopscotch</w:t>
      </w:r>
      <w:r>
        <w:rPr>
          <w:rFonts w:cs="Times New Roman" w:ascii="Times New Roman" w:hAnsi="Times New Roman"/>
          <w:kern w:val="2"/>
          <w:sz w:val="28"/>
          <w:szCs w:val="28"/>
        </w:rPr>
        <w:t>» (Как играть в классики). Напоминаю как работать на этом сайт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ыполняем задание </w:t>
      </w: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  <w:t>Preporation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(Подготовка)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-Прослушиваем новые слова,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-подбираем слова к картинкам: нажимаем на слово, потом на поле под картинкой, если ошиблись нажимаем на это слово снова, оно уходит обратно в список слов, повторяем действия. -Когда вы выполните задание, нажимаете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Finish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-Вы можете выполнить это задание снова, нажав на кнопку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Try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again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(Попробуй снов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Смотрим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видеоролик «</w:t>
      </w: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  <w:t>How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  <w:t>play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  <w:t>hopscotch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» </w:t>
      </w:r>
      <w:r>
        <w:rPr>
          <w:rFonts w:cs="Times New Roman" w:ascii="Times New Roman" w:hAnsi="Times New Roman"/>
          <w:kern w:val="2"/>
          <w:sz w:val="28"/>
          <w:szCs w:val="28"/>
        </w:rPr>
        <w:t>(Как играть в классики)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-Можно просмотреть с субтитрами, нажав на кнопку субтитры и выбрать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ас ждут 2 игры: нажимаем на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первое слово </w:t>
      </w: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  <w:t>Game</w:t>
      </w:r>
      <w:r>
        <w:rPr>
          <w:rFonts w:cs="Times New Roman" w:ascii="Times New Roman" w:hAnsi="Times New Roman"/>
          <w:kern w:val="2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-Подбираем недостающее слово в предложении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-Нажимаем на слово, потом на пустое поле, если вы ошиблись нажимаем на это слово снова, оно уходит обратно в список слов, повторяем действия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-Когда вы выполните задание, нажимаете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Finish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-Вы можете выполнить это задание снова, нажав на кнопку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Try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again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(Попробуй снов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Игра вторая нажимаем на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второе слово </w:t>
      </w: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  <w:t>Game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расставь слова в правильном порядке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- Нажимаем на слово, потом на пустое поле, если вы ошиблись нажимаем на это слово снова, оно уходит обратно в список слов, повторяем действия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-Когда вы выполните задание, нажимаете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Finish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-Вы можете выполнить это задание снова, нажав на кнопку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Try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again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(Попробуй снова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огда вы выполните каждое задание до конца,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не забудьте сделать скриншот или фото выполненного задания и отправить их мне на почт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ы – молодцы»! И последнее задание на сегодня посмотрите на милых детенышей! Перейдите по третьей ссылке и посмотрите на видеоролик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 теперь давайте посмотрим как вы оцениваете вашу работу. На листе самооценки, который я вам также отправила, 3 вопроса, ответьте на них и также пришлите скриншот или фото с вашими ответами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Большое спасибо! До свидания!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8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alibri" w:hAnsi="Calibri" w:cs="Calibri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3;&#1077;&#1085;&#1077;&#1088;&#1072;&#1083;&#1100;&#1085;&#1072;&#1103;_&#1040;&#1089;&#1089;&#1072;&#1084;&#1073;&#1083;&#1077;&#1103;_&#1054;&#1054;&#1053;" TargetMode="External"/><Relationship Id="rId3" Type="http://schemas.openxmlformats.org/officeDocument/2006/relationships/hyperlink" Target="https://ru.wikipedia.org/wiki/1954_&#1075;&#1086;&#1076;" TargetMode="External"/><Relationship Id="rId4" Type="http://schemas.openxmlformats.org/officeDocument/2006/relationships/hyperlink" Target="https://ru.wikipedia.org/wiki/20_&#1085;&#1086;&#1103;&#1073;&#1088;&#1103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2:10:00Z</dcterms:created>
  <dc:creator>VIENNA XP</dc:creator>
  <dc:description/>
  <cp:keywords/>
  <dc:language>en-US</dc:language>
  <cp:lastModifiedBy>user</cp:lastModifiedBy>
  <cp:lastPrinted>2021-01-04T18:41:00Z</cp:lastPrinted>
  <dcterms:modified xsi:type="dcterms:W3CDTF">2022-01-30T14:47:00Z</dcterms:modified>
  <cp:revision>9</cp:revision>
  <dc:subject/>
  <dc:title/>
</cp:coreProperties>
</file>